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2192570129"/>
            <w:bookmarkStart w:id="1" w:name="__Fieldmark__0_2192570129"/>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2192570129"/>
            <w:bookmarkStart w:id="3" w:name="__Fieldmark__1_2192570129"/>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92570129"/>
            <w:bookmarkStart w:id="5" w:name="__Fieldmark__2_2192570129"/>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2192570129"/>
            <w:bookmarkStart w:id="7" w:name="__Fieldmark__3_2192570129"/>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2192570129"/>
            <w:bookmarkStart w:id="9" w:name="__Fieldmark__4_2192570129"/>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2192570129"/>
            <w:bookmarkStart w:id="11" w:name="__Fieldmark__5_2192570129"/>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2192570129"/>
            <w:bookmarkStart w:id="13" w:name="__Fieldmark__6_2192570129"/>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2192570129"/>
            <w:bookmarkStart w:id="15" w:name="__Fieldmark__7_2192570129"/>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2192570129"/>
            <w:bookmarkStart w:id="17" w:name="__Fieldmark__8_2192570129"/>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